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ЕНИЧНО ПИСМО-ОВЛАШЋЕЊ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ЗА ОТКЛАЊАЊЕ ГРЕШАКА У ГАРАНТНОМ РОКУ – ПОЈЕДИНАЧНИ УГОВОРИ ПО ОКВИРНОМ СПОРАЗУМУ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ЗА КОРИСНИКА БЛАНКО СОЛО МЕ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На основу Закона о меници („Сл. лист ФНРЈ“ бр. 104/46, „Сл. лист СФРЈ“ бр. 16/65, 54/70 и 57/89,  „Сл. лист СРЈ“ бр. 46/96 и „Сл. лист СЦГ“, 1/2003 – Уставна повеља) и Одлуке о облику, садржини и начину коришћења образаца платних налога за извршење платних трансакција у динарима („Сл. Гласник РС“ бр. 55/2015, 78/2015, 82/2017, 65/2018, 78/2018,  22/2019 и 125/202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ДУЖНИК: _______________________________________________________, ИЗДАЈ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Корисник-Поверилац: ЈАВНО ГРАДСКО САОБРАЋАЈНО ПРЕДУЗЕЋЕ „НОВИ САД“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Нови Сад, Футошки пут 46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За јавну набавку добара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 xml:space="preserve">Резервни делови за Мерцедес и БМЦ аутобусе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Редни број јавне набавке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>77/22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Предајемо вам бланко соло меницу, серија број: ____________________ и овлашћујемо Јавно градско саобраћајно предузеће „Нови Сад“, Нови Сад, Футошки пут 46, као Повериоца, да предату бланко меницу може попунити на износ ________________ динара (словима:____________________________________________________________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Овлашћујемо Јавно градско саобраћајно предузеће „Нови Сад“, Нови Сад, Футошки пут 46, као Повериоца, да безусловно и неопозиво, без протеста и трошкова, иницира наплату-издавањем налога на терет рачуна Дужника код банака, а у корист рачуна Повериоца, за случај неотклањања грешака и недостатака у гарантном року, у складу са одредбама предметног Уговора и евентуално закључених припадајућих ан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Овим изричито и безусловно овлашћујемо банке код којих имамо рачуне да наплату изврше на терет рачуна Дужника тих банака, односно овлашћујемо ове банке да поднете налоге за наплату заведу у евиденцију редоследа чекања због евентуалног недостатка средстава на рачуну Дужника или због обавезе поштовања редоследа наплате са рачуна утврђеног Законом о платном промету и прописима донетим на основу овог Закона, и истовремено изјављујемо да се одричемо права на повлачење и отказивање налога за наплату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Менице су важеће и у случају да у току трајања јавне набавке предметних добара дође до: промене лица овлашћених за заступање предузећа-дужника, лица овлашћених за располагање средствима са рачуна Дужника, промена печата, статусних промена код Дужника, оснивање нових правних субјеката од стране Дужника и других промена од значаја за правни промет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Датум издавања </w:t>
        <w:tab/>
        <w:tab/>
        <w:tab/>
        <w:tab/>
        <w:tab/>
        <w:tab/>
        <w:tab/>
        <w:t>Дужник-издавалац мен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меничног писма - овлашћења</w:t>
        <w:tab/>
        <w:tab/>
        <w:tab/>
        <w:tab/>
        <w:tab/>
        <w:t>Потпис овлаштеног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2076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14470</wp:posOffset>
                </wp:positionH>
                <wp:positionV relativeFrom="paragraph">
                  <wp:posOffset>81280</wp:posOffset>
                </wp:positionV>
                <wp:extent cx="1962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1133" w:gutter="0" w:header="720" w:top="77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78549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R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8:12:00Z</dcterms:created>
  <dc:creator>Vladimir Majstorovicz</dc:creator>
  <dc:description/>
  <cp:keywords/>
  <dc:language>en-US</dc:language>
  <cp:lastModifiedBy>Nikola</cp:lastModifiedBy>
  <cp:lastPrinted>2020-10-23T14:25:00Z</cp:lastPrinted>
  <dcterms:modified xsi:type="dcterms:W3CDTF">2022-07-28T18:21:00Z</dcterms:modified>
  <cp:revision>5</cp:revision>
  <dc:subject/>
  <dc:title/>
</cp:coreProperties>
</file>